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PC7\platte_d_pc7\Y4g_Test_11_1_2020\AhProgramme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3:29     3.002.880  AhPrint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01            10  AhProgramm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3:21     2.713.088  AhSamme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01.2019  13:16            15  AHSteuer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07     3.281.920  AHSteuer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.02.2005  12:03         4.286  A_Hanka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.01.2019  12:25         5.154  Beispiel1.$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5.2020  13:22        37.768  Beispiel1.$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04.2019  07:57           253  Beispiel1.$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.12.2019  14:57        13.699  Beispiel1.$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1.2020  13:52        30.119  Beispiel1.$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0.2020  09:12           326  Beispiel1.$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.05.2014  09:22         7.992  Beispiel1.$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.10.2020  13:46           349  Beispiel1.$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0.2020  10:02         9.724  Beispiel1.$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0.2020  15:56         5.555  Beispiel1.$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10.2020  09:50        24.235  Beispiel1.$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1.2020  09:39         2.851  Beispiel1.$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10.2020  10:52        98.705  Beispiel1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7.01.2019  09:27         5.672  Beispiel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.10.2015  15:58         8.435  Beispiel2.$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06.2017  14:13           419  Beispiel2.$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3.2010  10:47         2.799  Beispiel2_VieleAbschnitte.$k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06.2016  14:35         5.867  BeispielATV1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06.2016  10:39        11.745  BeispielATV2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06.2016  10:56        11.739  BeispielATV3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06.2016  11:06        11.734  BeispielATV4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06.2016  10:18        18.088  BeispielATV_MR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02.2013  09:21        19.650  Beispiele4Zonen_Familieneinkommen.$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.11.2018  09:38        83.838  Beispiel_Austria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4.2013  10:03         1.293  Dampfdruck.$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7             0  Dat_Bearbeit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7             0  Dat_Firm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7             0  Dat_Vorhabe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7:35     3.042.304  DIRInfoA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7             0  Dru_Sammel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7:39     2.952.704  Erik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.04.2019  07:57            15  HolzV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6:56     3.041.280  Holz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7            16  HydrauG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8           132  HydrauG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05            15  Hydrau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09:13     3.913.728  Hydrau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09            16  HydrauK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03.2013  09:49            88  HydrauK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10            15  HydrauK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09:27     3.427.328  Hydrau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1.2020  13:40            16  HydrauR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1.2020  13:40            88  HydrauR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04.2015  13:20            17  Hydrau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09:33     3.468.288  Hydrau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04.2015  13:20            16  HydrauV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02.2013  14:10            44  HydrauV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10.2020  11:22            15  HydrauV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09:35     4.036.096  Hydrau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11            16  HydrauW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10.2009  08:28            44  HydrauW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11            17  Hydrau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09:52     3.707.392  Hydrau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.11.2020  17:41     2.649.600  Kalen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11            16  KozenyW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10.2009  08:28            44  KozenyW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12            17  Kozeny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01     3.228.160  Kozeny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01.2018  09:47            15  Kreisbog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1.2020  11:22     3.216.384  Kreisbo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.01.2014  12:22            16  Massen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10.2009  08:27            44  Massen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04.2013  13:00            17  Masse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12     3.220.992  Masse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04.2015  13:20         6.241  noname.$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04.2013  13:00            17  Polynom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1.2020  16:18     3.302.912  Polynom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08.2015  14:17            16  StrasseW.$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.10.2009  08:54            44  StrasseW.$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1.2011  18:31            15  StrasseW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15     3.571.200  Strass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23     2.575.872  StraTan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11.2020  17:26     3.290.624  SucheTr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0:29     2.819.584  TestRG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02.2013  09:53        15.667  Test_Ktau2.$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8         4.734  xah_di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.11.2020  11:48         4.734  xah_d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\PC7\platte_d_pc7\Y4g_Test_11_1_2020\AhProgramme\KostraDaten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.11.2017  17:41         5.091  2010R_32_Dessa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07.2020  16:30        12.567  323_KOSTRA-DWD-2010R-Tabelle-S53-Z44-Dessau-Rolau.x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.03.2017  08:06         3.707  Kostra_A_138_Beispie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.03.2017  08:05         3.667  Kostra_Test_200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2.2017  07:59         4.440  Kostra_Test_20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09.2003  08:55         3.204  Kostra_Test_V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samt: 91 Datei(en) in 2 Verzeichnis(sen), 64.970.015 Byt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